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modernización del camino E. C. (Durango - Mezquital) - E. C. (Zacatecas - Durango), sub tramo del km. 1+260 al km 6+622, en el municipio de Durango, Dgo., mediante la construcción consistente en trabajos de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BARRERA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barreras fijas son tableros horizontales que se montan en postes firmemente hincados o estructuras basculantes, que se colocan con el objeto de prevenir al conductor de un paso controlado de vehículos, de un cierre del camino o de un estrechamiento próxim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instalación de barreras, cumplirán con lo establecido en las Normas N·CMT·5·02·002, Lámina y Estructuras para Señalamiento Vertical y N·CMT·5·03·001, Calidad de Películas Retrorreflejantes, así como en las demá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de las barreras, se marcará su localización y disposición en los lugares estableci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unidad de medida será la pieza, y se medirán tomando como base las indicadas en el proyecto, en general se apegará a lo indicado en la cláusula N-CTR-CAR-1.07.014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rPr>
          <w:rFonts w:ascii="Arial" w:hAnsi="Arial" w:cs="Arial"/>
          <w:b/>
          <w:b/>
          <w:bCs/>
          <w:sz w:val="22"/>
          <w:szCs w:val="22"/>
        </w:rPr>
      </w:pPr>
      <w:r>
        <w:rPr>
          <w:rFonts w:cs="Arial"/>
          <w:b/>
          <w:bCs/>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ÓN DEL CAMINO E. C. (DURANGO - MEZQUITAL) - E. C. (ZACATECAS - DURANGO), SUBTRAMO DEL KM. 1+260 AL KM 6+622,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2:43:00Z</dcterms:created>
  <dc:creator>HOME</dc:creator>
  <dc:description/>
  <cp:keywords/>
  <dc:language>en-US</dc:language>
  <cp:lastModifiedBy>Ing. Reyna</cp:lastModifiedBy>
  <cp:lastPrinted>2021-03-12T20:43:00Z</cp:lastPrinted>
  <dcterms:modified xsi:type="dcterms:W3CDTF">2021-03-13T02:43:00Z</dcterms:modified>
  <cp:revision>3</cp:revision>
  <dc:subject/>
  <dc:title>ESPECIFICACIONES  TÉCNICAS</dc:title>
</cp:coreProperties>
</file>